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g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kujawski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słonecznikowy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iwa z oliwek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Olej lniany tłoczony na zimno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0-06-13T15:30:00Z</dcterms:modified>
  <cp:revision>7</cp:revision>
  <dc:subject/>
  <dc:title>…………………………</dc:title>
</cp:coreProperties>
</file>